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3.12.2022 № 32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, от 22.03.2022 № 55п, от 16.06.2022 № 140п, от 09.08.2022 № 192п, от 06.10.2022 № 236п, от 25.11.2022 № 28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3.12.2022 № 32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Развитие энергетики муниципального района «Заполярный район» на 2021–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70 447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0 96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80 440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0 003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6 940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 95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3 066,1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70 447,5 тыс. руб., в том числе за счет средств окружного бюджета – 80 440,9 тыс. руб., за счет средств районного бюджета – 86 940,5 тыс. руб., за счет внебюджетных средств – 3 066,1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2-26T17:17:00Z</cp:lastPrinted>
  <dcterms:modified xsi:type="dcterms:W3CDTF">2022-12-26T14:17:00Z</dcterms:modified>
  <cp:revision>9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